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829300</wp:posOffset>
            </wp:positionH>
            <wp:positionV relativeFrom="paragraph">
              <wp:posOffset>-114300</wp:posOffset>
            </wp:positionV>
            <wp:extent cx="1083310" cy="1371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31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14300</wp:posOffset>
            </wp:positionH>
            <wp:positionV relativeFrom="paragraph">
              <wp:posOffset>635</wp:posOffset>
            </wp:positionV>
            <wp:extent cx="1143000" cy="108140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7" r="667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8"/>
          <w:szCs w:val="48"/>
        </w:rPr>
        <w:t>BULLETIN D’INSCRIPTION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48"/>
          <w:szCs w:val="48"/>
        </w:rPr>
        <w:t>SAMER – LE CROTOY- SAMER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Nom : ……………………………….……………   Prénom : 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Date de naissance : ……………………………………………..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Adresse : ………………………………………………………………………………………..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de Postal : …………..…..…. Ville : …………………………..…….………………….…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Club : …………………………….……………... N° Licence : ……………………………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J’atteste sur l’honneur,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80" w:hanging="1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voir pris connaissance du questionnaire de santé et des règles d’or,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80" w:hanging="1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tre en condition physique suffisante pour effectuer le parcours que j’ai choisi,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80" w:hanging="1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voir pris connaissance des difficultés du parcours et des consignes de sécurité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ait pour servir et valoir ce que de droit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A                                              , le :……………………………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ignature 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our les moins de 18 ans non licencié, autorisation parentale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Je soussigné : ………………………………. Autorise mon enfant à participer à l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randonnée SAMER – LE CROTOY – SAM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Fait à                                      , le : ………………………… Signature 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38855</wp:posOffset>
                </wp:positionH>
                <wp:positionV relativeFrom="paragraph">
                  <wp:posOffset>138430</wp:posOffset>
                </wp:positionV>
                <wp:extent cx="580390" cy="351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7.7pt;mso-wrap-distance-left:9.05pt;mso-wrap-distance-right:9.05pt;mso-wrap-distance-top:0pt;mso-wrap-distance-bottom:0pt;margin-top:10.9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67655</wp:posOffset>
                </wp:positionH>
                <wp:positionV relativeFrom="paragraph">
                  <wp:posOffset>138430</wp:posOffset>
                </wp:positionV>
                <wp:extent cx="580390" cy="3517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7.7pt;mso-wrap-distance-left:9.05pt;mso-wrap-distance-right:9.05pt;mso-wrap-distance-top:0pt;mso-wrap-distance-bottom:0pt;margin-top:10.9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Cocher la distance choisie :   95 km                </w:t>
        <w:tab/>
        <w:t xml:space="preserve">145 km   </w:t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sectPr>
      <w:type w:val="nextPage"/>
      <w:pgSz w:w="11906" w:h="16838"/>
      <w:pgMar w:left="540" w:right="56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fr-FR" w:eastAsia="zh-CN" w:bidi="ar-SA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ar">
    <w:name w:val=" Car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0T10:35:00Z</dcterms:created>
  <dc:creator>nadege.filliette@ac-lille.fr</dc:creator>
  <dc:description/>
  <dc:language>en-US</dc:language>
  <cp:lastModifiedBy>nadege.filliette@ac-lille.fr</cp:lastModifiedBy>
  <cp:lastPrinted>2024-02-13T12:40:00Z</cp:lastPrinted>
  <dcterms:modified xsi:type="dcterms:W3CDTF">2024-05-10T16:56:00Z</dcterms:modified>
  <cp:revision>3</cp:revision>
  <dc:subject/>
  <dc:title>BULLETIN D’INSCRIPTION</dc:title>
</cp:coreProperties>
</file>